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1224845852"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902600907"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502745788"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1774911136"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325269005"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243090079"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